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864544418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963413216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933957088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844585381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1049260604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